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Челныстройремон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елныстройремон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Татарстан, г. Набережные Челны, проспект Яшьлек, дом 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61402282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262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56781-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crrt-consult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4"/>
      </w:tblGrid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Вид общего собрания - (годовое, внеочередное)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е общее собрание участников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ная форма проведени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и место проведения общего собрания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30 июня 2008г., по адресу: Россия, Республика Татарстан, г. Набережные Челны, проспект Яшьлек, дом 7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ворум общего собрания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от общего числа акционеров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- утверждение годового отчета общества за 2007г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- утверждение бухгалтерской отчетности за 2007г., в том числе отчета о прибылях и убытках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- избрание членов совета директоров общества на 2008г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- утверждение аудитора общества на 2008г.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Формулировки решений, принятых общим собранием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>Утвердить годовой отчет ОАО «Челныстройремонт» за 2007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>Утвердить годовую бухгалтерскую отчетность ОАО «Челныстройремонт» за 2007г., в том числе отчет о прибылях и убытк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кратить полномочия Совета директоров ОАО «Челныстройремонт»  в количестве 5 (пяти) человек в следующем составе: 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Канаев Валерий Петр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Дзеник Лидия Алексеевна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Магсумов Фарид Хафиз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Хазиева Раузил Магсумян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Зайнуллин Айрат Зиннатуллович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твердить ООО фирма «Аудит ТД» аудитором ОАО «Челныстройремонт» на 2008г..  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2.6. Дата принятия решения общего собрания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30 июня 2008г.</w:t>
            </w:r>
          </w:p>
        </w:tc>
      </w:tr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елныстройремон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Канаев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46:00Z</dcterms:created>
  <dc:creator>jurist</dc:creator>
  <dc:description/>
  <dc:language>en-US</dc:language>
  <cp:lastModifiedBy>jurist</cp:lastModifiedBy>
  <cp:lastPrinted>2007-07-02T14:03:00Z</cp:lastPrinted>
  <dcterms:modified xsi:type="dcterms:W3CDTF">2008-07-02T07:04:00Z</dcterms:modified>
  <cp:revision>3</cp:revision>
  <dc:subject/>
  <dc:title>Сообщение о существенном факте</dc:title>
</cp:coreProperties>
</file>