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итогам работы за 2006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е фирменное наименование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Челныстройремонт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нахождения и почтовый адрес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23827, Россия, Республика Татарстан, город Набережные Челны, проспект Яшьлек, дом 7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видетельство о государственной регистрации общест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 16 № 001110163 от 25 марта 2005 г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1051614022822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дентификационный номер налогоплательщи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Н 1650126235 свидетельство о постановке на налоговый учет  серия 16 № 001030871 от 25 марта 2005 г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б уставном капитал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Уставный капитал общества составляет 4 288 000 (четыре миллиона двести восемьдесят восемь тысяч) рублей, и состоит из 428 800 обыкновенных акций номинальной стоимостью 10 рублей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Информация об акционера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ев Валерий Петрович, 16.07.1947г.р., паспорт РФ №92 97 061293, выдан Автозаводским ОВД г. Набережные Челны, 27.08.2002г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б аудиторе обществ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Аудиторская фирма «Аудитцентр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аудиторской деятельности за № Е005526 выдана Министерством Финансов Российской Федерации в соответствии с приказом от 301.12.2003 г. сроком  действия на 5 лет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естродержателе обществ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Евроазиатский регистратор» Казанский филиал лицензия № 10-000-1-00332 от 10 марта 2005 г. выдана Федеральной службой по финансовым рынкам России, бессроч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Информация об аффилированных лицах общества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агсумов Фарид Хафизович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Хазиев Раузил Магсумянович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анаев Валерий Петрович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умеров Азат Флорович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айнуллин Айрат Зиннатуллович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визионной комисс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орова Оксана Михайловн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массовой информации, в которых публикуется информация об обществ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ая газета «Шахри Казань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ы и представительства общества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  <w:szCs w:val="28"/>
        </w:rPr>
        <w:t>Филиалов и представительств нет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Общие сведения: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В период с 01.01.2006г. по 31.12.2006г. ОАО «Челныстройремонт» оказывало услуги населению г. Набережные Челны в сфере управления общим имуществом многоквартирных жилых домов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 xml:space="preserve">По период с 01.01.2006г. по 31.12.2006г. собственниками МКД в управление ОАО «Челныстройремонт» передано </w:t>
      </w:r>
      <w:r>
        <w:rPr>
          <w:b/>
          <w:sz w:val="28"/>
        </w:rPr>
        <w:t xml:space="preserve">146 </w:t>
      </w:r>
      <w:r>
        <w:rPr>
          <w:sz w:val="28"/>
        </w:rPr>
        <w:t xml:space="preserve">жилых домов, среднегодовой общей площадью </w:t>
      </w:r>
      <w:r>
        <w:rPr>
          <w:b/>
          <w:sz w:val="28"/>
        </w:rPr>
        <w:t>1544,4</w:t>
      </w:r>
      <w:r>
        <w:rPr>
          <w:sz w:val="28"/>
        </w:rPr>
        <w:t xml:space="preserve"> тыс.кв.м., в том числе под квартирами </w:t>
      </w:r>
      <w:r>
        <w:rPr>
          <w:b/>
          <w:sz w:val="28"/>
        </w:rPr>
        <w:t>1535,0</w:t>
      </w:r>
      <w:r>
        <w:rPr>
          <w:sz w:val="28"/>
        </w:rPr>
        <w:t xml:space="preserve"> тыс.кв.м., из них </w:t>
      </w:r>
      <w:r>
        <w:rPr>
          <w:b/>
          <w:sz w:val="28"/>
        </w:rPr>
        <w:t>78,6%</w:t>
      </w:r>
      <w:r>
        <w:rPr>
          <w:sz w:val="28"/>
        </w:rPr>
        <w:t xml:space="preserve"> составляет приватизированное жилье. Численность проживающих по состоянию на 31.12.2006г. составляло </w:t>
      </w:r>
      <w:r>
        <w:rPr>
          <w:b/>
          <w:sz w:val="28"/>
        </w:rPr>
        <w:t>83 839</w:t>
      </w:r>
      <w:r>
        <w:rPr>
          <w:sz w:val="28"/>
        </w:rPr>
        <w:t xml:space="preserve"> человек. Жилые дома обеспечены централизованным тепло-, водо-, электроснабжением и канализацией. 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Для осуществления целей, указанных выше, предприятие в 2006г. осуществляло следующие основные виды деятельност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обеспечение технической эксплуатации и обслуживание зданий и помещений, закрепленных за ним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проведение работ по своевременному текущему ремонту зданий и сооружений за счет средств, получаемых по договорам на техническое обслуживание жилья, а также работ по их восстановительному и капитальному ремонту, реконструкции и техническому перевооружению за счет части средств, получаемых по договорам найма (аренды) и перечисляемых на отдельный лицевой счет Предприятия, а также за счет централизованно выделяемых средст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руглосуточное диспетчерское обслуживание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- обеспечение расположенных в закрепленных зданиях и помещениях организаций всеми коммунальными услугами;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Отраслевая принадлежность: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В соответствии с отраслевой принадлежностью предприятия в 2006г., органами государственной статистики присвоены коды по выполняемой деятельности: ОКПО – 03244808, ОКОГУ – 23160, ОКАТО – 92430000000, ОКОНХ – 90110 ОКВЭД 70.32.1</w:t>
      </w:r>
    </w:p>
    <w:p>
      <w:pPr>
        <w:pStyle w:val="Normal"/>
        <w:ind w:left="360" w:hanging="0"/>
        <w:jc w:val="both"/>
        <w:rPr/>
      </w:pPr>
      <w:bookmarkStart w:id="0" w:name="sub_900"/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етная политика организации для целей бухгалтерского учета</w:t>
      </w:r>
      <w:bookmarkEnd w:id="0"/>
      <w:r>
        <w:rPr>
          <w:b/>
          <w:sz w:val="28"/>
          <w:szCs w:val="28"/>
        </w:rPr>
        <w:t>: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  <w:t>1.Стоимость нематериальных активов погашать посредством начисления амортизации. Начисление амортизации нематериальных активов производить линейным способом исходя из их первоначальной стоимости и норм амортизации, исчисленных исходя из срока полезного использования этих объектов. Амортизационные отчисления по нематериальным активам отражать путем накопления соответствующих сумм на счете 05 "Амортизация нематериальных активо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Срок полезного использования нематериальных активов определять исходя из срока действия патента,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, в течение которого организация может получать экономические выгоды (доход)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Основные средства стоимостью до 10 000 рублей за единицу отражать в бухгалтерском учете и бухгалтерской отчетности в составе материально-производственных запасов. В целях обеспечения сохранности этих объектов в производстве или при эксплуатации в организации организовать надлежащий контроль за их движением в отдельной ведомост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.Первоначальную стоимость основных средств, стоимостью более 10 000 рублей за единицу погашать посредством начисления амортизаци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5.Начисление амортизации объектов основных средств, производить линейным способом исходя из их первоначальной (восстановительной) стоимости и норм амортизации, исчисленных исходя из срока полезного использования этих объектов. Срок полезного использования определять с учетом Классификации, утвержденной постановлением Правительства РФ от 01.01.2002г. № 1. Суммы начисленной амортизации по объектам основных средств отражать путем накопления соответствующих сумм на счете 02 "Амортизация основных средств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6.Затраты на восстановление объекта основных средств отражаются в бухгалтерском учете отчетного периода, к которому они относятся. При этом затраты на модернизацию и реконструкцию объекта основных средств после их окончания увеличивают первоначальную стоимость такого объекта, если в результате модернизации и реконструкции улучшаются (повышаются) первоначально принятые нормативные показатели функционирования (срок полезного использования, мощность, качество применения и т.п.) объекта основных средст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7.Переоценка основных средств не производится. Процесс приобретения и заготовления материалов отражать без использования счетов 15 "Заготовление и приобретение материальных ценностей" и 16 "Отклонения в стоимости материальных ценностей"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8.Материально-производственные запасы принимаются к бухгалтерскому учету по фактической себестоимост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9.Покупная стоимость товара приобретенного организацией для продажи формируется с учетом расходов на приобретение. Помимо сумм, уплаченных поставщику, в стоимость товаров  включать таможенные пошлины,  сборы, страховые и иные платежи, произведенные при покупке, а также транспортные расходы, связанные с приобретением товаро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0.При отпуске материально-производственных запасов (кроме товаров, учитываемых по продажной стоимости) в производство и ином выбытии их оценка производится по  себестоимости каждой единицы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1.Учет расходов по обычным видам деятельности вести с использованием счетов 20-29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2.Коммерческие и управленческие расходы признавать в себестоимости проданных продукции, товаров, работ, услуг полностью в отчетном году их признания в качестве расходов по обычным видам деятельности в дебет счета 90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3.Затраты, произведенные организацией в отчетном периоде, но относящиеся к следующим отчетным периодам, собирать а счете 97 «Расходы будущих периодов» и отражать в бухгалтерском балансе отдельной статьей как расходы будущих периодов и списывать равномерно в течение периода, к которому они относятс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4.Денежные средства на хозяйственные нужды выдаются в подотчет на срок один месяц. По окончании установленного срока работник должен в течении трех рабочих дней отчитаться о произведенных расходах и сдать излишние денежные средства в кассу предприяти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5.На предприятии создается резерв по сомнительным долг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о ведению бухгалтерского учета и бухгалтерской отчетности в Российской Федерации создать резерв по сомнительному долгу, если выполняются 3 условия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возникла по расчетам за продукцию (товары, работы, услуги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погашения задолженности по договору истек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нтии погашения задолженности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Формирование резерва осуществлять за счет финансовых результатов организации на основе данных инвентаризации дебиторской задолженности, проведенной в конце отчетного го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еличину резерва определять по каждому сомнительному долгу в зависимости от финансового состоя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лжника и оценки вероятности погашения долга полностью или частичн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чет осуществлять на счете 63 "Резервы по сомнительным долгам"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уммы, не израсходованные до конца отчетного года, следующего за годом  создания резерв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соединять к финансовым результатам отчетного год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6.Дебиторская задолженность, по которой срок исковой давности истек, другие долги, нереальные для взыскания, списываются по каждому обязательству на основании данных проведенной инвентаризации, письменного обоснования и приказа (распоряжения) руководителя организации и относятся соответственно на счет средств резерва сомнительных долгов. При этом списание долга в убыток вследствие неплатежеспособности должника не является аннулированием задолженности. Данная задолженность отражается в бухгалтерском учете на забалансовом счете 007 «Списанная в убыток задолженность неплатежеспособных дебиторов» в течение пяти лет с момента списания для наблюдения за возможностью ее взыскания в случае изменения имущественного положения должника.</w:t>
      </w:r>
    </w:p>
    <w:p>
      <w:pPr>
        <w:pStyle w:val="Normal"/>
        <w:ind w:left="1134" w:hanging="426"/>
        <w:jc w:val="both"/>
        <w:rPr/>
      </w:pPr>
      <w:r>
        <w:rPr>
          <w:sz w:val="28"/>
          <w:szCs w:val="28"/>
        </w:rPr>
        <w:t>17.Инвентаризация имущества и финансовых обязательств на предприятии проводится со следующей периодично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360"/>
        <w:jc w:val="both"/>
        <w:rPr>
          <w:sz w:val="28"/>
          <w:szCs w:val="28"/>
        </w:rPr>
      </w:pPr>
      <w:r>
        <w:rPr>
          <w:sz w:val="28"/>
          <w:szCs w:val="28"/>
        </w:rPr>
        <w:t>Здания, сооружения – 1 раз в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х средств и других видов  основных средств- 1 раз в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х активов – 1 раз в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х ценностей ежегод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ов с дебиторами и кредиторами – ежекварта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инвентаризации при смене материально-ответственных лиц, установлении фактов хищений и пор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х обязательств – 1 раз в год в последний месяц кварт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вентаризация денежных  средств, денежных документов и бланков строгой отчетности – ежемесячно, в конце месяца на 1 числ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ишек имущества приходуется и соответствующая сумма зачисляется на финансовые результаты;</w:t>
      </w:r>
    </w:p>
    <w:p>
      <w:pPr>
        <w:pStyle w:val="Normal"/>
        <w:ind w:left="708" w:hanging="0"/>
        <w:jc w:val="both"/>
        <w:rPr/>
      </w:pPr>
      <w:r>
        <w:rPr/>
        <w:t>недостача имущества или его порча относится  на виновных лиц, если последние не установлены или суд отказал во взыскании убытков с них, то убытки от недостачи имущества или его порчи списываются на финансовые результаты организаци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Управление жилищным фондом.</w:t>
      </w:r>
    </w:p>
    <w:p>
      <w:pPr>
        <w:pStyle w:val="Normal"/>
        <w:ind w:left="708" w:firstLine="12"/>
        <w:jc w:val="both"/>
        <w:rPr/>
      </w:pPr>
      <w:r>
        <w:rPr>
          <w:sz w:val="28"/>
        </w:rPr>
        <w:t xml:space="preserve">ОАО «Челныстройремонт» имеет сертификат соответствия за № 0056 серия 16/0052 от 23.05.2005г., выданный Федеральным Агентством по строительству и ЖКХ «Росжилкоммунсертификация», на жилищную деятельность, а так же Лицензию Д № 663717 от 28.11.2005г., регистрационный номер ГС-4-16-02-27-0-1650126235-007198-1 на осуществление строительства зданий и сооружений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уровней ответственности в соответствии с государственным стандартом.</w:t>
      </w:r>
    </w:p>
    <w:p>
      <w:pPr>
        <w:pStyle w:val="3"/>
        <w:ind w:left="720" w:hanging="0"/>
        <w:rPr/>
      </w:pPr>
      <w:r>
        <w:rPr/>
        <w:t>Ведущие специалисты ОАО “Челныстройремонт” имеют сертификаты соответствия, выданные Федеральным Агентством по строительству и ЖКХ на техническое, экономическое  и общее руководство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Функции управления жилищным фондом предприятия состоят в формировании заказа на работы по содержанию, обслуживанию и ремонту жилищного фонда и на поставку коммунальных услуг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подготовка предложений по повышению качества обслуживания жилищного фонда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ведение технической документации и банка данных по составу инженерного оборудования, капитальности и другим техническим параметрам зданий, сооружений, инженерных сетей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составление перечня требуемых работ по обслуживанию и ремонту жилищного фонда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контроль за техническим состоянием и использованием жилищного фонда и представлением жилищно-коммунальных услуг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обеспечение технических условий эксплуатации и осуществление контроля за правильной эксплуатацией и содержанием жилищного фонда подрядными организациями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контроль качества и объема выполненных работ и предоставленных услуг, приёма произведенных работ и услуг согласно заключенным договорам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прием и регистрация заявок, ведение учета ремонтных работ, составление перечня требуемых работ по обслуживанию и ремонту жилищного фонда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подготовка данных для корректировки размера оплаты жилищно-коммунальных услуг в случае отклонения их качества от нормативного уровня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работа с населением по ликвидации задолженности по оплате жилищно-коммунальных услуг. Принятие мер по взысканию задолженности, в том числе подготовка и направление уведомлений о необходимости погашения задолженности по оплате жилищно-коммунальных услуг, выяснения причин возникновения задолженности, анализ полученной информации и принятие решений по каждой конкретной семье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разработка и оформление договоров с организациями, обслуживающими жилищный фонд, и поставщиками коммунальных услуг и проведение контроля за выполнением договорных обязательств. Заключение договоров найма, аренды, договоров на управление недвижимым имуществом или договоров на оказание жилищно-коммунальных услуг с собственниками жилых помещений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Нормативная численность работников на функцию управления, согласно экспертизы по экономическому обоснованию тарифов на 2006г, установлена в количестве 50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831"/>
        <w:gridCol w:w="3256"/>
      </w:tblGrid>
      <w:tr>
        <w:trPr>
          <w:trHeight w:val="529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стат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06 год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Числен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Фонд оплаты тру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ру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64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Среднемесячная зарпла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55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Факт.тариф на 1 кв.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8"/>
        </w:numPr>
        <w:jc w:val="both"/>
        <w:rPr/>
      </w:pPr>
      <w:r>
        <w:rPr/>
        <w:t>Финансово-хозяйственная деятельность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Исполнение финансово-хозяйственной деятельности за 2006 год и развитие предприятия отражено в нижеследующей  таблиц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3708"/>
      </w:tblGrid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06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Управление жил.фон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. Найм, кап.ремо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91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Прочие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8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а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2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оставка квита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Прочие операционн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рочие внереализац.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49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07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лученные доходы направлены на содержание жилого фонда, а также на покрытие задолженности по бюджетным обязательствам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3168"/>
      </w:tblGrid>
      <w:tr>
        <w:trPr>
          <w:trHeight w:val="5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ста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06 год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Объем обслуживаем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ыс.м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44,4</w:t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i/>
                <w:sz w:val="28"/>
              </w:rPr>
              <w:t>В т.ч. приватиз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ыс.м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,4</w:t>
            </w:r>
          </w:p>
        </w:tc>
      </w:tr>
      <w:tr>
        <w:trPr>
          <w:trHeight w:val="5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Объем реализации услу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662</w:t>
            </w:r>
          </w:p>
        </w:tc>
      </w:tr>
      <w:tr>
        <w:trPr>
          <w:trHeight w:val="5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.ч. от основной деятель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853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За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680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 т.ч. от основ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657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Прочие операцио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79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рочие внереализацио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761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 Ф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7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Среднесписочная чис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</w:tr>
      <w:tr>
        <w:trPr>
          <w:trHeight w:val="5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Среднемесячная зарпла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17</w:t>
            </w:r>
          </w:p>
        </w:tc>
      </w:tr>
      <w:tr>
        <w:trPr>
          <w:trHeight w:val="5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Финансирование из бюдже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8"/>
              </w:rPr>
              <w:t>капитальный ремон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i/>
                <w:sz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06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97</w:t>
            </w:r>
          </w:p>
        </w:tc>
      </w:tr>
      <w:tr>
        <w:trPr>
          <w:trHeight w:val="5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. Объем капитального ремонта за счет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191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. Объем капитального ремонта за счет средств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29</w:t>
            </w:r>
          </w:p>
        </w:tc>
      </w:tr>
      <w:tr>
        <w:trPr>
          <w:trHeight w:val="5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   % сбора квартплаты с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</w:tr>
      <w:tr>
        <w:trPr>
          <w:trHeight w:val="5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 Задолженность населения по оплате за жилищные услуг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i/>
                <w:sz w:val="28"/>
              </w:rPr>
              <w:t>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ыс.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08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971</w:t>
            </w:r>
          </w:p>
        </w:tc>
      </w:tr>
      <w:tr>
        <w:trPr>
          <w:trHeight w:val="7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. Финансовый результ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«+» прибыль; «-»- убы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+1154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ая база для исчисления налога на прибыль за 2006 год составила: 1 329 т.руб. Налог на прибыль составил 319 т.руб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b/>
          <w:sz w:val="28"/>
        </w:rPr>
        <w:t>Приоритетные направления общества на 2007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ля обеспечения выполнения основной задачи ОАО «Челныстройремонт», а именно получение прибыли, единственным акционером общества  в конце 2006г. принято решение о прекращении предоставления Обществом услуг в сфере ЖКХ и внедрении на предприятии следующих основных видов деятельности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изготовление и реализация окон из поливинилхлорид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изготовление и реализация конвектор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оказание транспортных услуг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- аренда недвижимого имуществ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поставило перед исполнительным органом общества новые задачи и перспектив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Модернизация производства по изготовлению окон из поливинилхлорида с последующим применением профиля «</w:t>
      </w:r>
      <w:r>
        <w:rPr>
          <w:sz w:val="28"/>
          <w:lang w:val="en-US"/>
        </w:rPr>
        <w:t>SALAMANDER</w:t>
      </w:r>
      <w:r>
        <w:rPr>
          <w:sz w:val="28"/>
        </w:rPr>
        <w:t>»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одернизация производства по изготовлению конвекторов, с применением средств терморегуля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Сотрудничество с компанией «</w:t>
      </w:r>
      <w:r>
        <w:rPr>
          <w:sz w:val="28"/>
          <w:lang w:val="en-US"/>
        </w:rPr>
        <w:t>Danfoss</w:t>
      </w:r>
      <w:r>
        <w:rPr>
          <w:sz w:val="28"/>
        </w:rPr>
        <w:t>» в сфере применения средств автоматизации в системе водяного отопления многоэтажных домов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вместное сотрудничество с группой компаний АГС в сфере реализации высококачественных и экологически безопасных строительных смесей марки «</w:t>
      </w:r>
      <w:r>
        <w:rPr>
          <w:sz w:val="28"/>
          <w:lang w:val="en-US"/>
        </w:rPr>
        <w:t>ABS</w:t>
      </w:r>
      <w:r>
        <w:rPr>
          <w:sz w:val="28"/>
        </w:rPr>
        <w:t xml:space="preserve">»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highlight w:val="green"/>
        </w:rPr>
      </w:pPr>
      <w:r>
        <w:rPr>
          <w:sz w:val="28"/>
        </w:rPr>
        <w:t>Реконструкция производственных и административных помещений ОАО «Челныстройремонт».</w:t>
      </w:r>
    </w:p>
    <w:p>
      <w:pPr>
        <w:pStyle w:val="Normal"/>
        <w:ind w:left="1080" w:hanging="0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Генеральный директор</w:t>
        <w:tab/>
        <w:tab/>
        <w:t xml:space="preserve">                     </w:t>
        <w:tab/>
        <w:tab/>
        <w:tab/>
        <w:t xml:space="preserve">В.П. Канае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Главный бухгалтер                                                                        Э.Р. Мирзаева</w:t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2"/>
      <w:szCs w:val="22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21:00Z</dcterms:created>
  <dc:creator>M&amp;M</dc:creator>
  <dc:description/>
  <dc:language>en-US</dc:language>
  <cp:lastModifiedBy>jurist</cp:lastModifiedBy>
  <cp:lastPrinted>2007-06-20T11:39:00Z</cp:lastPrinted>
  <dcterms:modified xsi:type="dcterms:W3CDTF">2007-07-02T10:21:00Z</dcterms:modified>
  <cp:revision>2</cp:revision>
  <dc:subject/>
  <dc:title>Murka</dc:title>
</cp:coreProperties>
</file>